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87415633"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88355839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91972807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70760680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469679837"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91051534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37418929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884834701"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6986866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834373246"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955027231"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63253289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94445001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00764074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19146469"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