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959030493"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479616308"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592302396"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35685140"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