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3203756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975297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4267078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1428534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995823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1668540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1219913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4384291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1403888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6513794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0501681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0793160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7087811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45907783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9737129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