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627939227"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586057759"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332849371"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454855801"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