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5826685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8906289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627125828"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39390281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53243628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35600643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